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4.2025                       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очнении почтового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аведения порядка в адресной системе Кузнецовского сельсовета Баганского района Новосибирской области и руководствуясь ст.14, п.21 Федерального закона №131-ФЗ «Об общих принципах организации местного самоуправления в Российской Федерации», администрация Кузнецовского сельсовета Баганского района Новосибирской области</w:t>
      </w:r>
    </w:p>
    <w:p>
      <w:pPr>
        <w:pStyle w:val="Normal"/>
        <w:autoSpaceDE w:val="false"/>
        <w:ind w:firstLine="900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Считать уточненным почтовым адресом жилой квартиры, расположенной на земельном участке общей площадью 3820 кв.м., Россия, Новосибирская область, Баганский район, село Кузнецовка, улица Центральная, дом 62, квартира 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rPr/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уренёв Евгений Василье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2-225</w:t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1z0">
    <w:name w:val="WW8Num1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5:44:00Z</dcterms:created>
  <dc:creator>ZemLEROY</dc:creator>
  <dc:description/>
  <cp:keywords/>
  <dc:language>en-US</dc:language>
  <cp:lastModifiedBy>PC17012022</cp:lastModifiedBy>
  <cp:lastPrinted>2024-04-03T11:07:00Z</cp:lastPrinted>
  <dcterms:modified xsi:type="dcterms:W3CDTF">2025-04-28T09:39:00Z</dcterms:modified>
  <cp:revision>10</cp:revision>
  <dc:subject/>
  <dc:title>АДМИНИСТРАЦИЯ</dc:title>
</cp:coreProperties>
</file>